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Zamawiający zleca, a Wykonawca przyjmuje do realizacji wykonanie usługi drukarskiej: druk i oprawa dzszesnastu pozycji książkowych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103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559"/>
        <w:gridCol w:w="1471"/>
        <w:gridCol w:w="860"/>
        <w:gridCol w:w="1006"/>
        <w:gridCol w:w="862"/>
        <w:gridCol w:w="3752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dot. wykonania, oprawy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jzner R. 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vis pacem para bellu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Lakier wybiórczy (tytuł publikacji).Środek: papier offset 80 g 1+1. W tekst włamanych 20 stron kolorowych oraz 1 kartka - papier o podwyższonej gramaturze-kreda 160g (fot.kolor 4+0)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Kraś 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 sceny międzynarodo-wej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 12 stron kolorowych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Zawadzk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wrzyniec Korwi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wa twarda, szyta. Okładka kolorowa 4+0, papier 150g naklejony na tekturę, grzbiet prosty, folia błysk. Środek: papier offset 80 g 1+1.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jkowska 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ja - tradycja i współczesnoś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 g 1+1. W tekst włamanych  25 stron kolorowych oraz 1 kartka - papier o podwyższonej gramaturze-kreda 160g (fot.kolor 4+0) poprzedzona wklejoną kalką. Zawiera także aneks w postaci 8 kartek (16 stron) - papier o podwyższonej gramaturze-kreda 135g (fot.kolor 4+4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Pierzchał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ywność w szkol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 45 stron kolorowych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a Ł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sory i zasoby w prac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 15 stron kolorowych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akot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w województwie częstochow-ski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 20 stron kolorowych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telt B.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miany poradnictwa zawodoweg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 15 stron kolorowych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Regiewicz 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wistość kulturowa wobec paradygmatu końca świat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rawa miękka, klejona. Okładka kolorowa, karton 240g 4+0, folia błysk. Środek: papier offset 80g 1+1. W tekst włamane 33 strony kolorowe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rniak U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ra i władza. Wokół sporu o katolicyzm..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wysokiej białości 100g satyna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zmarek H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valenz Glossar Deutsch-Polnisch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rawa miękka, klejona. Okładka kolorowa, karton 240g 4+0, folia błysk ze skrzydełkami 60mm. Środek: papier offset 80g 1+1.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Ławnikowska-Koper J. 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ista Wol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zmarek H., Ławnikowska-Koper J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schen sprache und Sprachdidakti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8 stron kolorowych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Siem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a ogólna i nieorganiczn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1, folia błysk. Środek: papier offset 80g 1+1. W tekst włamanych 30 stron kolorowych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iełzak-Koćwi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a nieorganiczna - laboratoriu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30 stron kolorowych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cieklak-Jeż P. 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Pragmata tes Oikonomias V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8 stron kolorowych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siążki są opatrzone numerami ISB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ość stron nie obejmuje okłade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B5 tj. 165 × 240 m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A5 tj. 145 x 205 mm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360"/>
        <w:ind w:left="71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30 dni od daty przesłania materiałów do druk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eriał do druku Zamawiający prześle Wykonawcy pocztą elektroniczną na adres e-mail ……………………………………… w dniu zawarcia umow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rzed przystąpieniem do druku pełnego nakładu zobowiązany jest przedstawić Zamawiającemu do akceptacji wydruk próbny. Wydruk próbny musi spełniać wszystkie parametry określone w siwz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</w:t>
        <w:br/>
        <w:t xml:space="preserve">w miejscu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45:00Z</dcterms:created>
  <dc:creator>abojarska</dc:creator>
  <dc:description/>
  <cp:keywords/>
  <dc:language>en-US</dc:language>
  <cp:lastModifiedBy>bczerwinska</cp:lastModifiedBy>
  <cp:lastPrinted>2013-06-17T10:21:00Z</cp:lastPrinted>
  <dcterms:modified xsi:type="dcterms:W3CDTF">2013-08-02T07:48:00Z</dcterms:modified>
  <cp:revision>3</cp:revision>
  <dc:subject/>
  <dc:title>UMOWA</dc:title>
</cp:coreProperties>
</file>